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 ME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339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czarnego. Konstrukcja krzesła z rury fi min. 25 mm. Siedzisko i oparcie miękkie, tapicerowane w kolorze szarym.</w:t>
            </w:r>
          </w:p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0" w:name="ctl00_contentSection_lblContent"/>
            <w:bookmarkStart w:id="1" w:name="ctl00_contentSection_lblContent"/>
            <w:bookmarkEnd w:id="1"/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46325" cy="1713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stołu składany, metalowy, malowany proszkowo w kolorze czarnym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wys./szer./dł.) min. 70/80/120 cm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06040" cy="146240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Stelaż stołu składany , metalowy, malowany proszkowo w kolorze czarnym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wys./szer./dł.) min. 70/80/8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42465" cy="14605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biurow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wykonana z płyty</w:t>
            </w:r>
            <w:r>
              <w:rPr>
                <w:rFonts w:cs="Times New Roman"/>
                <w:sz w:val="22"/>
                <w:szCs w:val="22"/>
              </w:rPr>
              <w:t xml:space="preserve"> melaminowej gr. min. 18 mm. Kolor olcha, drzwi dwuskrzydłowe, pełne, uchwyty metalowe, w środku pięć półek rozmieszczonych równomiernie. Zamykana na klucz. Wymiary: wys. - 220 cm, szer. - 80 cm, gł. - 62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5350" cy="142875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ubrani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wykonana z płyty</w:t>
            </w:r>
            <w:r>
              <w:rPr>
                <w:rFonts w:cs="Times New Roman"/>
                <w:sz w:val="22"/>
                <w:szCs w:val="22"/>
              </w:rPr>
              <w:t xml:space="preserve"> melaminowej gr. min. 18 mm. Kolor olcha, drzwi dwuskrzydłowe, pełne, uchwyty metalowe, szafa zamykana na klucz z zamontowanym w środku mechanizmem umożliwiającym powieszenie wieszaka oraz półką nad mechanizmem na wieszaki. Wymiary: wys. - 220 cm, szer. - 80 cm, gł. - 62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7975" cy="1945640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szaki szatniow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mb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eszaki – listwy z płyty melaminowej o wysokości 135 cm i szerokości 15 cm, w rozstawie co 6 cm, z półką nad wieszakami o szerokości 15 cm. Kolor olcha, wieszaki metalow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42490" cy="1993265"/>
                  <wp:effectExtent l="0" t="0" r="0" b="0"/>
                  <wp:wrapTopAndBottom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wysoka kuchen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wykonana z płyty</w:t>
            </w:r>
            <w:r>
              <w:rPr>
                <w:rFonts w:cs="Times New Roman"/>
                <w:sz w:val="22"/>
                <w:szCs w:val="22"/>
              </w:rPr>
              <w:t xml:space="preserve"> melaminowej gr. min. 18 mm., fronty z płyty MDF. Kolor olcha, dwoje drzwi jednoskrzydłowych, pełnych, uchwyty metalowe, wewnątrz górnej części dwie półki rozmieszczone równomiernie, w dolnej jedna półka usytuowana pośrodku,części oddzielone szufladą. Wymiary: wys. - 220 cm, szer. - 60 cm, gł. - 46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67230" cy="2263775"/>
                  <wp:effectExtent l="0" t="0" r="0" b="0"/>
                  <wp:wrapTopAndBottom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8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górna. Wykonana z płyty melaminowej gr. min. 18 mm., fronty z płyty MDF. Kolor olcha, drzwi dwuskrzydłowe, pełne, uchwyty metalowe. W środku dwie półki rozłożone równomiernie. Wymiary: min. wys.- 72 cm, szer. - 80 cm, gł. - 31 cm ( z frontem). Zawieszki metalowe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023110" cy="119634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8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. Wykonana z płyty melaminowej gr. min. 18 mm., fronty z płyty MDF. Kolor olcha, drzwi dwuskrzydłowe, pełne, uchwyty metalowe, blat wykonany z płyty żaroodpornej. W środku jedna półka. Wymiary:  wys.- 85 cm (z blatem), szer. - 80 cm, gł. - 46 cm (blat  gł. 60 cm)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143760" cy="158686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6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górna. Wykonana z płyty melaminowej gr. min. 18 mm., fronty z płyty MDF. Kolor olcha, drzwi dwuskrzydłowe, pełne, uchwyty metalowe. W środku dwie półki rozłożone równomiernie. Wymiary: min. wys.- 72 cm, szer. - 60 cm, gł. - 31 cm ( z frontem). Zawieszki metalowe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023110" cy="119634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6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. Wykonana z płyty melaminowej gr. min. 18 mm., fronty z płyty MDF. Kolor olcha, drzwi dwuskrzydłowe, pełne, uchwyty metalowe, blat wykonany z płyty żaroodpornej. W środku jedna półka. Wymiary:  wys.- 85 cm (z blatem), szer. - 60 cm, gł. - 46 cm (blat  gł. 60 cm)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143760" cy="158686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4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górna wykonana z płyty melaminowej gr. min. 18 mm., fronty z płyty MDF. Kolor olcha, drzwi pełne, gładkie, uchwyt metalowy, w środku dwie półki rozmieszczone równomiernie. Zawieszki metalowe. Wymiary: wys. 72 cm, szer. 40 cm, gł. 31 cm (z frontem)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61235" cy="1214755"/>
                  <wp:effectExtent l="0" t="0" r="0" b="0"/>
                  <wp:wrapTopAndBottom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4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olna wykonana z płyty melaminowej gr. min.18 mm, fronty z płyty MDF, blat z płyty żaroodpornej. W środku jedna półk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wys. 85 cm (z blatem), szer.  40 cm, gł. 46 cm (blat gł. 60 cm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pełne gładkie, kolor olcha, uchwyt metalow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337435" cy="1257300"/>
                  <wp:effectExtent l="0" t="0" r="0" b="0"/>
                  <wp:wrapTopAndBottom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pod zlewozmywa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zafka dolna wykonana z płyty melaminowej gr. min.18 mm, fronty z płyty MDF. Kolor olcha, dwoje drzwi łamanych, uchwyty metalowe.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>Wymiary:</w:t>
            </w:r>
            <w:r>
              <w:rPr>
                <w:sz w:val="22"/>
                <w:szCs w:val="22"/>
              </w:rPr>
              <w:br/>
              <w:t>Szerokość: min. 90x90 cm</w:t>
              <w:br/>
              <w:t>Wysokość: 82 cm (bez blatu)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26005" cy="2068195"/>
                  <wp:effectExtent l="0" t="0" r="0" b="0"/>
                  <wp:wrapTopAndBottom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narożna gór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zafka górna wykonana z płyty melaminowej gr. min.18 mm, fronty z płyty MDF. Kolor olcha, dwoje drzwi łamanych, uchwyty metalowe w środku jedna półka.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>Wymiary:</w:t>
            </w:r>
            <w:r>
              <w:rPr>
                <w:sz w:val="22"/>
                <w:szCs w:val="22"/>
              </w:rPr>
              <w:br/>
              <w:t>Szerokość: min. 90x90 cm,</w:t>
              <w:br/>
              <w:t>Wysokość: 72 cm ,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56485" cy="1376680"/>
                  <wp:effectExtent l="0" t="0" r="0" b="0"/>
                  <wp:wrapTopAndBottom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2:50Z</dcterms:created>
  <dc:creator/>
  <dc:description/>
  <dc:language>en-US</dc:language>
  <cp:lastModifiedBy/>
  <cp:lastPrinted>2013-11-13T11:27:00Z</cp:lastPrinted>
  <dcterms:modified xsi:type="dcterms:W3CDTF">2013-11-13T14:53:49Z</dcterms:modified>
  <cp:revision>18</cp:revision>
  <dc:subject/>
  <dc:title/>
</cp:coreProperties>
</file>